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"/>
        <w:ind w:left="6804" w:hanging="680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804" w:hanging="6804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Tárgy: Beszámoló a 2011. I. félévi költségvetés teljesítéséről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 L Ő T E R J E S Z T É 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11. szeptember 15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 xml:space="preserve">A 2011. évi költségvetés I. féléves teljesítéséről szóló beszámolót az államháztartásról szóló 1992. évi XXXVIII. törvény 79.§. (1) bekezdése alapján,  figyelemmel  az államháztartás működési rendjéről szóló 292/2009. (XII. 19.) kormányrendeletben foglaltakra  az alábbiakban terjesztem elő. 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A gazdálkodás általános értékelés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Képviselő-testület 2011. február 16-án fogadta el a 2011. évi költségvetést, a 2010. december 15-én elfogadott, 2011. évre vonatkozó költségvetési koncepcióban meghatározott irányelvek alapján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beszámolás időszakában a gazdálkodás során fő szempont volt a település biztonságos üzemeltetése, a meglévő intézmények működőképességének megőrzése, a takarékos, hatékony  intézményi gazdálkodás biztosítása,</w:t>
      </w:r>
      <w:r>
        <w:rPr>
          <w:sz w:val="24"/>
        </w:rPr>
        <w:t xml:space="preserve"> az önkormányzat anyagi eszközeinek takarékos felhasználása, valamint a </w:t>
      </w:r>
      <w:r>
        <w:rPr>
          <w:sz w:val="24"/>
          <w:szCs w:val="24"/>
        </w:rPr>
        <w:t xml:space="preserve">2010. évben elnyert TIOP.1.1.1-07/1-2008-1087. XXI. Századi informatikai eszközök, módszerek megjelenése és elterjedése a Bokod-Szákszend Kistérségi ÁMK Iskoláiban című pályázat megvalósítá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0. évben igényelt folyószámla hitel igénybevételére a  számlák folyamatos kiegyenlítése miatt ez év elején is szükség volt,  2011. március 11-től a 10 M Ft hitelkeret rendelkezésre állt, de igénybevételére a továbbiakban nem volt szüksé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számolási időszak pénzügyi gazdálkodása tervszerű, szigorú és  takarékos volt, ennek ellenére a költségvetési tervben nem tervezett feladatok is megvalósultak a teljesség igénye nélkül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Iskola</w:t>
      </w:r>
      <w:r>
        <w:rPr>
          <w:sz w:val="24"/>
          <w:szCs w:val="24"/>
        </w:rPr>
        <w:t xml:space="preserve"> : fűtési gerinc vezeték csere, 2 db új radiátor beépítés, külső WC előtető szerkezet cseréje,  2 db új kézilabda kapu, TIOP pályázathoz számítógép terem kialakítása (bútorzat!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ndezvénytér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Hivatal: </w:t>
      </w:r>
      <w:r>
        <w:rPr>
          <w:sz w:val="24"/>
          <w:szCs w:val="24"/>
        </w:rPr>
        <w:t>szabadtéri színpad komplett tetőszigetelése, a színpad felületének kiegyenlítése és javítása, nézőtér melletti járórészek kialakítása, 2 db WC kialakítása, játszótér mobil elkerítés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ő utca: </w:t>
      </w:r>
      <w:r>
        <w:rPr>
          <w:sz w:val="24"/>
          <w:szCs w:val="24"/>
        </w:rPr>
        <w:t xml:space="preserve">járda javítások (betonozás-kátyúzás, járólapok, lépcsők, „ferde feljárók”, szélesítés-kigazolás), 2 db buszváró beépítése, kána virág ágyások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édőnői épület:</w:t>
      </w:r>
      <w:r>
        <w:rPr>
          <w:sz w:val="24"/>
          <w:szCs w:val="24"/>
        </w:rPr>
        <w:t xml:space="preserve"> teljes aljzat felújítás, komplett belső mázolás, új bútorzat beépítés, új üveg ajtó beépíté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vatalozó:</w:t>
      </w:r>
      <w:r>
        <w:rPr>
          <w:sz w:val="24"/>
          <w:szCs w:val="24"/>
        </w:rPr>
        <w:t xml:space="preserve"> fafelületek teljes mázolása, virágszállító kocsi gyártása, mellékhelységek felújítás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szváró és község köszöntő táblák:</w:t>
      </w:r>
      <w:r>
        <w:rPr>
          <w:sz w:val="24"/>
          <w:szCs w:val="24"/>
        </w:rPr>
        <w:t xml:space="preserve"> komplett mázolás, javítá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di utca: </w:t>
      </w:r>
      <w:r>
        <w:rPr>
          <w:sz w:val="24"/>
          <w:szCs w:val="24"/>
        </w:rPr>
        <w:t>Közútkezelő közreműködésév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ízfogadó kiépítése, átfolyó cső beépítése, 80 fm árok kiépítése, kátyúzá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rőműi lakótelep: </w:t>
      </w:r>
      <w:r>
        <w:rPr>
          <w:sz w:val="24"/>
          <w:szCs w:val="24"/>
        </w:rPr>
        <w:t xml:space="preserve">járda javítások (betonozás, lépcsők, feljárók), átereszek teljes tisztítása, sportpályák használatbavétele, gondozása, japán akác sor nyesése,  Közútkezelő közreműködésével teljes árok meder kialakítása, kátyúzás (Erőműi út)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áposztás híd: </w:t>
      </w:r>
      <w:r>
        <w:rPr>
          <w:sz w:val="24"/>
          <w:szCs w:val="24"/>
        </w:rPr>
        <w:t>teljes körű javítá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áger híd: </w:t>
      </w:r>
      <w:r>
        <w:rPr>
          <w:sz w:val="24"/>
          <w:szCs w:val="24"/>
        </w:rPr>
        <w:t>javítási munkák, a Komáromi Vizitársulás közreműködésével meder tisztítás folyási irányban (kb. 70 fm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ülterületek: </w:t>
      </w:r>
      <w:r>
        <w:rPr>
          <w:sz w:val="24"/>
          <w:szCs w:val="24"/>
        </w:rPr>
        <w:t xml:space="preserve">márkushegyi salakkal folyamatos földút javítások, Diósi dülő áteresz kialakítása, Komáromi Vizitársulás közreműködésével ugyanott vízfolyás-meder kialakítás (kb.110 fm) </w:t>
      </w:r>
    </w:p>
    <w:p>
      <w:pPr>
        <w:pStyle w:val="Normal"/>
        <w:jc w:val="both"/>
        <w:rPr/>
      </w:pPr>
      <w:r>
        <w:rPr>
          <w:sz w:val="24"/>
          <w:szCs w:val="24"/>
        </w:rPr>
        <w:t>A beterjesztett beszámoló tartalmazza a Bokod-Dad-Kecskéd-Szákszend Közoktatási és Közművelődési Intézményfenntartó Társulás 2011. évi költségvetésének I. féléves teljesítését is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Kiadások-bevétel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ek</w:t>
      </w:r>
    </w:p>
    <w:p>
      <w:pPr>
        <w:pStyle w:val="Szvegtrzs2"/>
        <w:ind w:left="3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ának pénzforgalmi bevételei 2011. I. félévben a módosított előirányzathoz viszonyítva  58,17  %-ra teljesül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működési bevétele a módosított előirányzathoz képest 55,92 %-ra teljes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nkormányzat sajátos működési bevételei 58,53 %-ra teljesültek összességé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n belül 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 iparűzési adó bevétel a módosított előirányzathoz viszonyítva 69,28 %-os teljesülést  mut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 gépjárműadó bevétele 2011. I. félévben 57,81 %-ra teljes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lami normatív hozzájárulások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normatív kötött felhasználású támogatás 4 769 E Ft,  ami magában foglalja az egyes jövedelempótló támogatások –rendszeres szociális segély, ápolási díj, bérpótló juttatások, lakásfenntartási támogatás, közlekedési támogatás-  kiegészítését  és a kiegészítő támogatást – osztályfőnöki pótlék, pedagógus továbbképzés támogatása- egyes közoktatási feladatokhoz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Egyéb központi támogatás 2 396 E Ft, mely a 2011. évi adó- és járulékváltozások ellentételezésére szolgáló kompenzáció központi támogatása.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Normatív állami hozzájárulás a 2011. évi költségvetésről szóló 2010. évi CLXIX. tv. 3. számú melléklet szerint 98 762 E Ft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2010. évi normatív támogatás elszámolás pótigény  3 351 E 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ámogatás értékű működési bevétel 66 412 E Ft, melyből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EP finanszírozás 5 350 E Ft,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önkormányzatok hozzájárulása az oktatási feladatok  ellátásához 42 983 E Ft ( Dad 2 413 E Ft, Kecskéd 20.734 E Ft, Szákszend 19 836 E Ft),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roszlányi Többcélú Kistérségi Társuláson keresztül igényelt normatíva (8 számú melléklet szerint) 12 785 E Ft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unkaszervezet támogatására Dad 143 E Ft-ot, Kecskéd 856 E Ft-ot, Szákszend 588 E Ft-ot,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2010. évi elszámolás alapján  Dad 803 E Ft, Szákszend 2 904 E Ft-ot utalt át.</w:t>
      </w:r>
    </w:p>
    <w:p>
      <w:pPr>
        <w:pStyle w:val="Normal"/>
        <w:jc w:val="both"/>
        <w:rPr/>
      </w:pPr>
      <w:r>
        <w:rPr>
          <w:sz w:val="24"/>
        </w:rPr>
        <w:t xml:space="preserve">Felhalmozási célú bevétel 1 000 E Ft, amely a volt szovjet laktanya értékesítéséből származ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Kiadás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pénzforgalmi kiadásai az 2011. I. félévben a módosított előirányzathoz viszonyítva 54,3 %-ra teljesült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en belü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A személyi juttatások felhasználás 49,39 %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A munkáltatói járulékok felhasználása  50,12 %-ra teljesült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A dologi kiadások a módosított előirányzathoz viszonyítva 52,62 %-os teljesítést mutatnak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A felhalmozási kiadás 80,68 %, mely a beruházási kiadások teljesítése. A bokodi Móra   Ferenc Általános Iskola 376 E Ft értékben ügyviteli és számítástechnikai eszközöket vásárolt, melynek fedezete a 2010. évi szakmai informatikai támogatás 2010. évi feladattal terhelt maradványa.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Az önkormányzat a Fő utcán két autóbuszvárót alakított ki, a beruházás bekerülési       értéke 500 E Ft volt.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A háziorvosi praxis átvétele miatt a háziorvosi rendelő számítógéppel és a hozzátartozó   programmal és nyomtatóval történő felszerelése 690 E Ft volt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Támogatás, pénzeszközátadás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 Dad és Kecskéd  Önkormányzatnak 2010. évi önkormányzati hozzájárulás maradvá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visszautalása ( Dad 2 540 E Ft, Kecskéd 2.480 E Ft )                             5 020 E Ft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BURSA Hungarica ösztöndíj támogatásra                                                 120  E Ft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-  Alapítványok, egyesületek, szakkörök támogatására                                 550  E Ft     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 Rendszeres szociális segélyre, rendelkezésre állási támogatásra,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ápolási díjra,  átmeneti segélyre, temetési segélyre, rendkívüli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gyermekvédelmi támogatásra, közgyógyellátásra, mozgáskorlátozottak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közlekedési támogatására és szociálisan rászorultak étkezési</w:t>
      </w:r>
    </w:p>
    <w:p>
      <w:pPr>
        <w:pStyle w:val="Normal"/>
        <w:ind w:left="851" w:hanging="851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térítési díjának önkormányzati támogatására összesen                            3 977 E Ft  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beszámolási időszakban megvalósult a TIOP.1.1.1-07/1-2008-1087. XXI. Századi informatikai eszközök, módszerek megjelenése és elterjedése a Bokod-Szákszend Kistérségi ÁMK Iskoláiban című pályázaton elnyert 19 051 E Ft felhasználása, melyből 17 227 E Ft szállítói finanszírozás,  1 824 E Ft utófinanszíroz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ámszaki adatokat részletesen a beszámoló mellékletei tartalmazz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ának Képviselő-testülete a 2011. I. félévi költségvetés teljesítését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287 927 E Ft pénzforgalmi bevétellel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ebből:</w:t>
      </w:r>
      <w:r>
        <w:rPr>
          <w:sz w:val="24"/>
        </w:rPr>
        <w:t xml:space="preserve">      286 803 E Ft működési  célú bevétell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1 124 E Ft fejlesztési célú bevétellel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   268 785 E Ft pénzforgalmi kiadással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ebből :</w:t>
      </w:r>
      <w:r>
        <w:rPr>
          <w:sz w:val="24"/>
        </w:rPr>
        <w:t xml:space="preserve">        1 566 E Ft felhalmozási célú kiadással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               267 219 E Ft működési célú kiadással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4"/>
          <w:u w:val="single"/>
        </w:rPr>
        <w:t>ezen belül:</w:t>
      </w:r>
      <w:r>
        <w:rPr>
          <w:sz w:val="24"/>
        </w:rPr>
        <w:t xml:space="preserve"> </w:t>
        <w:tab/>
        <w:t xml:space="preserve">    121 903 E Ft személyi juttatással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   31 945 E Ft munkaadót terhelő járulékkal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   70 761 E Ft dologi kiadáss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9 667 E Ft támogatással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 az előterjesztés és a határozati javaslat elfogadásá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kod, 2011. szeptember 5.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Szöllősi Miklós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polgármester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21:00Z</dcterms:created>
  <dc:creator>User</dc:creator>
  <dc:description/>
  <dc:language>en-US</dc:language>
  <cp:lastModifiedBy>user</cp:lastModifiedBy>
  <cp:lastPrinted>2011-09-05T15:56:00Z</cp:lastPrinted>
  <dcterms:modified xsi:type="dcterms:W3CDTF">2011-09-19T12:21:00Z</dcterms:modified>
  <cp:revision>2</cp:revision>
  <dc:subject/>
  <dc:title>Bokod Község Polgármestere</dc:title>
</cp:coreProperties>
</file>